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6.02.2026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 лютого 2026 р.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№ 7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внесення змін до розпорядження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голови Шептицької районної державної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дміністрації від 15 травня 2025 року № 38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</w:t>
      </w:r>
      <w:r>
        <w:rPr>
          <w:color w:val="000000"/>
          <w:sz w:val="28"/>
          <w:szCs w:val="28"/>
        </w:rPr>
        <w:t xml:space="preserve">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статті 6 Кодексу цивільного захисту України, на виконання вимог постанови Кабінету Міністрів України від 17 червня 2015 року №409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Типового положення про регіональну та місцеву комісію з питань техногенно-екологічної безпеки і надзвичайних ситуацій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(із змінами), з врахуванням наказу Головного управління державної служби України з надзвичайних ситуацій від 15 жовтня 2025 року №НС-389/58 02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положення про управління цивільного захисту та превентивної діяльності, районні та міське управління цивільного захисту та превентивної діяльності Головного управління ДСНС України у Львівській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з метою координації дій у разі загрози виникнення надзвичайних ситуацій та ліквідації їх наслідк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Шептицької районної державної адміністрації від 15 травня 2025 року №38 "Про районну комісію з питань техногенно-екологічної безпеки і надзвичайних ситуацій", а саме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У тексті розпорядження та додатків до нього словосполучення "Шептицьке районне управління Головного управління Державної служби України з надзвичайних ситуацій у Львівській області" та "Шептицьке районне управління Головного управління ДСНС України у Львівській області" замінити словосполученнями "Шептицьке районне управління цивільного захисту та превентивної діяльності Головного управління Державної служби України з надзвичайних ситуацій у Львівській області" та "Шептицьке районне управління цивільного захисту та превентивної діяльності Головного управління ДСНС України у Львівській області" відповідно, у всіх відмінках та у всіх випадках, де вони зустрічаютьс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2. Доповнити п.6 Положення про районну комісію з питань техногенно-екологічної безпеки і надзвичайних ситуацій новим абзацом "Персональний склад комісії затверджується головою комісії по кожному засіданню комісії окремо"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3. Абзац 2 пункту 9 Положення про районну комісію з питань техногенно-екологічної безпеки і надзвичайних ситуацій викласти в новій редакції "Рішення комісії приймаються колегіально більш як двома третинами персонального складу комісії. </w:t>
      </w:r>
      <w:r>
        <w:rPr>
          <w:color w:val="000000"/>
          <w:sz w:val="28"/>
          <w:szCs w:val="28"/>
        </w:rPr>
        <w:t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1:51:00Z</dcterms:created>
  <dc:creator>user</dc:creator>
  <dc:description/>
  <cp:keywords/>
  <dc:language>en-US</dc:language>
  <cp:lastModifiedBy>User</cp:lastModifiedBy>
  <cp:lastPrinted>2024-11-20T16:50:00Z</cp:lastPrinted>
  <dcterms:modified xsi:type="dcterms:W3CDTF">2026-03-04T09:08:00Z</dcterms:modified>
  <cp:revision>8</cp:revision>
  <dc:subject/>
  <dc:title> </dc:title>
</cp:coreProperties>
</file>